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 xml:space="preserve">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auka legisl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Instytucji Prawnych i Praw Człowie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Halina Zięba-Załuc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rtur Trubalski, mgr Anna Hadała </w:t>
            </w:r>
          </w:p>
        </w:tc>
      </w:tr>
    </w:tbl>
    <w:p>
      <w:pPr>
        <w:pStyle w:val="Podpunkty"/>
        <w:ind w:left="0" w:righ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right="0" w:hanging="0"/>
        <w:rPr/>
      </w:pPr>
      <w:r>
        <w:rPr/>
      </w:r>
    </w:p>
    <w:p>
      <w:pPr>
        <w:pStyle w:val="Podpunkty"/>
        <w:ind w:left="0" w:right="0" w:hanging="0"/>
        <w:rPr>
          <w:sz w:val="22"/>
          <w:szCs w:val="22"/>
          <w:lang w:val="pl-PL" w:eastAsia="en-US"/>
        </w:rPr>
      </w:pPr>
      <w:r>
        <w:rPr/>
        <w:t xml:space="preserve">1.2.Formy zajęć dydaktycznych, wymiar godzin i punktów ECTS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200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Forma zaliczenia: zaliczenie z oceną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Sposób zaliczenia: zaliczenie pisemne - kolokwium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y: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Forma zaliczenia: egzamin</w:t>
      </w:r>
    </w:p>
    <w:p>
      <w:pPr>
        <w:pStyle w:val="Punktygwne"/>
        <w:spacing w:before="0" w:after="0"/>
        <w:contextualSpacing/>
        <w:rPr>
          <w:b w:val="false"/>
          <w:b w:val="false"/>
          <w:sz w:val="22"/>
        </w:rPr>
      </w:pPr>
      <w:r>
        <w:rPr>
          <w:b w:val="false"/>
          <w:caps w:val="false"/>
          <w:smallCaps w:val="false"/>
          <w:sz w:val="22"/>
        </w:rPr>
        <w:t>Sposób zaliczenia: egzamin pisemny - pytania testowe oraz pytania otwarte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0"/>
        </w:rPr>
      </w:pPr>
      <w:r>
        <w:rPr>
          <w:szCs w:val="24"/>
        </w:rPr>
        <w:t xml:space="preserve">2.Wymagania wstępne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right="0" w:hanging="0"/>
        <w:rPr>
          <w:b w:val="false"/>
          <w:b w:val="false"/>
          <w:sz w:val="22"/>
          <w:lang w:val="pl-PL"/>
        </w:rPr>
      </w:pPr>
      <w:r>
        <w:rPr/>
        <w:t xml:space="preserve">Cele przedmiotu/modułu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5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b w:val="false"/>
                <w:lang w:val="pl-PL"/>
              </w:rPr>
              <w:t>Student w ramach kształcenia w zakresie w/w przedmiotu powinien :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skazywać na problemy związane z redagowania poprawnych tekstów prawnych, w sposób zgodny z oczekiwaniami formułowanymi w odniesieniu do prawodawcy racjonalnego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ować reguły techniki prawodawcz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eastAsia="Cambria"/>
        </w:rPr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/>
          <w:b/>
        </w:rPr>
      </w:pPr>
      <w:r>
        <w:rPr>
          <w:rFonts w:eastAsia="Cambria" w:cs="Times New Roman" w:ascii="Times New Roman" w:hAnsi="Times New Roman"/>
          <w:b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</w:rPr>
      </w:pPr>
      <w:r>
        <w:rPr>
          <w:rFonts w:eastAsia="Cambria" w:cs="Times New Roman"/>
          <w:b w:val="false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6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Rozróżnia poszczególne źródła praw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3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Opisuje proces legislacyjny i wskazuje na odrębności w procedurze prawodawcz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4+++, K_W07+++, K_W08++, K_W10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Wymienia podstawowe zasady techniki prawodawcz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4+++, K_W06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jaśnia reguły dotyczące konstrukcji poprawnych wyrażeń w akcie prawnym normatywny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  <w:t>K_W02+, K_W0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Wylicza poszczególne części składowe aktu normatyw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4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Konstruuje tekst normatywny w sposób poprawn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03+++, K_U05+, K_U07+, K_U08+, K_U15++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W podstawowym zakresie poddaje krytyce niepoprawne akty normatyw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2+, K_U04+++, K_U06++, K_U15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Zachowuje krytycyzm w ocenie poprawności poszczególnych aktów normatyw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5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Dyskutuje na temat przejrzystości i spójności systemu praw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  <w:t>K_K0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39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5" w:type="dxa"/>
              <w:jc w:val="left"/>
              <w:tblInd w:w="1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8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Prawna regulacja procesu legislacyjnego. Wpływ prawa unijnego na proces legislacyjny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Budowa ustawy i znaczenie wyrażeń w akcie normatywnym (jednoznaczność, definicje legalne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Sposoby wyrażania normy w tekście normatywnym (zdania pojedyncze, zdania złożone, wyrażanie nakazu, zakazu i dozwolenia, problemy stylistyki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Środki zwiększające spójność tekstu (wskaźniki spójności, zwroty odsyłające, skróty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Podział treści w ustawie i charakterystyka poszczególnych grup przepisów (tytuł aktu, zakres podmi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 xml:space="preserve">towy, przepisy merytoryczne, przejściowe i dostosowujące, końcowe, karne)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Nowelizacja ustawy i tekst jednolit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5" w:type="dxa"/>
              <w:jc w:val="left"/>
              <w:tblInd w:w="1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8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39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5" w:type="dxa"/>
              <w:jc w:val="left"/>
              <w:tblInd w:w="1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8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awna regulacja procesu legislacyjnego. Wpływ prawa unijnego na proces legislacyjny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naczenie wyrażeń w akcie normatywnym (jednoznaczność, definicje legalne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posoby wyrażania normy w tekście normatywnym (zdania pojedyncze, zdania złożone, wyrażanie nakazu, zakazu i dozwolenia, problemy stylistyki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Środki zwiększające spójność tekstu (wskaźniki spójności, zwroty odsyłające, skróty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dział treści w ustawie i charakterystyka poszczególnych grup przepisów (tytuł aktu, zakres podmiotowy, przepisy merytoryczne, przejściowe i dostosowujące, końcowe, karne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owelizacja ustawy i tekst jednolit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</w:rPr>
        <w:t>Ćwiczenia: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i interpretacja aktów anormatywnych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Dyskusja panelowa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raca w grupach</w:t>
      </w:r>
    </w:p>
    <w:p>
      <w:pPr>
        <w:pStyle w:val="Punktygwne"/>
        <w:spacing w:before="240" w:after="60"/>
        <w:contextualSpacing/>
        <w:rPr>
          <w:b w:val="false"/>
          <w:b w:val="false"/>
          <w:caps w:val="false"/>
          <w:smallCaps w:val="false"/>
          <w:sz w:val="22"/>
        </w:rPr>
      </w:pPr>
      <w:r>
        <w:rPr/>
        <w:t>Wykłady: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nformacyjny, elementy wykładu konwersatoryjnego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cena sumująca: test i pytania otwarte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 xml:space="preserve">Na ocenę pozytywną należy udzielić przynajmniej 50% poprawnych odpowiedzi. 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Kryteria oceny: kompletność odpowiedzi, aktualny stan wiedzy, umiejętność posługiwania się poprawną terminologi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1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 xml:space="preserve">wykład - </w:t>
            </w:r>
            <w:r>
              <w:rPr>
                <w:rFonts w:eastAsia="Cambria"/>
              </w:rPr>
              <w:t>15 godz.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ćwiczeń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/>
              <w:t>udział w konsultacja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/>
              <w:t>przygotowanie do egzamin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>
                <w:rFonts w:eastAsia="Cambria"/>
              </w:rPr>
              <w:t xml:space="preserve">do zaliczenia - </w:t>
            </w:r>
            <w:r>
              <w:rPr/>
              <w:t>25 godz.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do egzaminu - 2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/>
              <w:t>udział w egzamini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w egzaminie - 2 godz.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w zaliczeniu –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/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11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i/>
                <w:i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a akademickiego wynosi:15+15+5+2+2=39 godz., co odpowiada ok.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1. T. Bąkowski, P. Bielski, K. Kaszubski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Zasady techniki prawodawczej. Komentarz,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Warszawa 2003. </w:t>
              <w:br/>
              <w:t xml:space="preserve">2. M. Błachut, W. Gromski, J. Kaczor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Technika prawodawcza, </w:t>
            </w:r>
            <w:r>
              <w:rPr>
                <w:b w:val="false"/>
                <w:caps w:val="false"/>
                <w:smallCaps w:val="false"/>
                <w:sz w:val="22"/>
              </w:rPr>
              <w:t>Warszawa 200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1. S. Wronkowska, M. Zieliński, Problemy  zasady redagowania tekstów prawnych, Warszawa 2003. </w:t>
              <w:br/>
              <w:t>2. J. Wawrzyniak, Tryb ustawodawczy a jakość prawa, Warszawa 2005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1">
    <w:name w:val="WW8Num1z1"/>
    <w:qFormat/>
    <w:rPr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8:05:00Z</dcterms:created>
  <dc:creator>...</dc:creator>
  <dc:description/>
  <cp:keywords/>
  <dc:language>en-US</dc:language>
  <cp:lastModifiedBy>user</cp:lastModifiedBy>
  <dcterms:modified xsi:type="dcterms:W3CDTF">2017-10-12T11:52:00Z</dcterms:modified>
  <cp:revision>18</cp:revision>
  <dc:subject/>
  <dc:title/>
</cp:coreProperties>
</file>